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17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04»сентября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40 -СС-20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04»сентября.2015 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проволоки, сетки металлической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минимальные сроки исполнения, соответствие стандартам качества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ерта должна быть представлена на всю номенклатуру МРТ, указанных в  техническом задании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ноября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04»сентября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15:00 «18»сентября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1»ноября 2015 год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(номер ПДО   340 -СС-201_)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15» сентября 2015 года &lt;указывается дата за 3 (Три) рабочих дня до даты окончания приема оферт&gt;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тендерного комитета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лейманова Ольга Дмитриевна, телефон 8 (4852) 49-91-44, факс  8 (4852) 49-89-38,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e-mail: 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tender@yanos.slavneft.ru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7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5-01-23T15:37:00Z</cp:lastPrinted>
  <dcterms:modified xsi:type="dcterms:W3CDTF">2015-09-04T08:23:00Z</dcterms:modified>
  <cp:revision>8</cp:revision>
  <dc:subject/>
  <dc:title/>
</cp:coreProperties>
</file>